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color w:val="FF0000"/>
          <w:sz w:val="24"/>
        </w:rPr>
      </w:pPr>
      <w:r>
        <w:rPr>
          <w:color w:val="FF0000"/>
          <w:sz w:val="24"/>
        </w:rPr>
        <w:t>Mach aus diesem Text wieder ein Gedicht, indem du an den Stellen, die mit „&lt;&gt;“ gekennzeichnet sind, eine neue Zeile beginnst. Die Zeichen „&lt;&gt;“ löscht du weg!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color w:val="FF0000"/>
          <w:sz w:val="24"/>
        </w:rPr>
        <w:t xml:space="preserve">Wähle eine passende </w:t>
      </w:r>
      <w:r>
        <w:rPr>
          <w:b/>
          <w:color w:val="FF0000"/>
          <w:sz w:val="24"/>
        </w:rPr>
        <w:t>gut lesbare</w:t>
      </w:r>
      <w:r>
        <w:rPr>
          <w:color w:val="FF0000"/>
          <w:sz w:val="24"/>
        </w:rPr>
        <w:t xml:space="preserve"> Schrift und Schriftgröße für das Gedicht und die Überschrift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color w:val="FF0000"/>
          <w:sz w:val="24"/>
        </w:rPr>
      </w:pPr>
      <w:r>
        <w:rPr>
          <w:color w:val="FF0000"/>
          <w:sz w:val="24"/>
        </w:rPr>
        <w:t>Ordne das Gedicht so an, dass es das Blatt gut ausfüllt!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color w:val="FF0000"/>
          <w:sz w:val="24"/>
        </w:rPr>
      </w:pPr>
      <w:r>
        <w:rPr>
          <w:color w:val="FF0000"/>
          <w:sz w:val="24"/>
        </w:rPr>
        <w:t>Schreib in die Kopfzeile deinen Namen (im Menü: Ansicht / Kopf- und Fußzeile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color w:val="FF0000"/>
          <w:sz w:val="24"/>
        </w:rPr>
      </w:pPr>
      <w:r>
        <w:rPr>
          <w:color w:val="FF0000"/>
          <w:sz w:val="24"/>
        </w:rPr>
        <w:t>Falls Zeit: Füge ein Bild einer Schlange ein (Menü: Einfügen / Grafik / Clipart ...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color w:val="FF0000"/>
          <w:sz w:val="24"/>
        </w:rPr>
      </w:pPr>
      <w:r>
        <w:rPr>
          <w:color w:val="FF0000"/>
          <w:sz w:val="24"/>
        </w:rPr>
        <w:t>Lösche diese Anweisung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color w:val="FF0000"/>
          <w:sz w:val="24"/>
        </w:rPr>
      </w:pPr>
      <w:r>
        <w:rPr>
          <w:color w:val="FF0000"/>
          <w:sz w:val="24"/>
        </w:rPr>
        <w:t>Drucke dieses Blatt aus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weise Schlang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s war einmal ein Herr Professor, &lt;&gt;der ohne Waffe, ohne Messer &lt;&gt;alleine durch den Urwald ging, &lt;&gt;wo eine Riesenschlange hing. &lt;&gt;Da diese Schlange Hunger hatte, &lt;&gt;glitt sie am Baum von Blatt zu Blatte &lt;&gt;geschmeidig zu ihm hin. Und dann – &lt;&gt;verschluckte sie den weisen Man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ch, sie verschlang ihn ganz und gar. &lt;&gt;Sie fraß ihn auf mit Haut und Haar. &lt;&gt;Doch sie verdaute, Schritt für Schritt, &lt;&gt;die Weisheit des Professors mit. &lt;&gt;Sie war – das dauerte nicht lange – &lt;&gt;bald eine Bücher-Brillen-Schlange, &lt;&gt;die griechisch und lateinisch las &lt;&gt;und statt Kaninchen Bücher fraß. &lt;&gt;Ihr Leben war zu dieser Zeit &lt;&gt;allein der Wissenschaft geweih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ng ihr gut und immer besser. &lt;&gt;Sie wurde Doktor und Professor. &lt;&gt;Sie kriegte Orden, kriegte Preise &lt;&gt;und ging zum Schluss auf Forschungsre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18:00Z</dcterms:created>
  <dc:creator>Benutzer</dc:creator>
  <dc:description/>
  <dc:language>en-US</dc:language>
  <cp:lastModifiedBy>HS Hallein-Burgfried</cp:lastModifiedBy>
  <cp:lastPrinted>2001-11-22T10:18:00Z</cp:lastPrinted>
  <dcterms:modified xsi:type="dcterms:W3CDTF">2001-11-22T09:18:00Z</dcterms:modified>
  <cp:revision>2</cp:revision>
  <dc:subject/>
  <dc:title>Die weise Schlange</dc:title>
</cp:coreProperties>
</file>