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Absätze in die richtige Reihenfolge br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 junger Mensch kam vorbei und fragte: “Was tust du da, alter Mann?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er junge Mensch lachte: “Dass dein Nussbaum Schatten und Nüsse schenkt, wirst du nicht mehr erleben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 Garten grub ein alter M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ch weiß es, nickte der Alte, “ich nicht – aber meine Enkel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ch pflanze einen Nussbaum – gibt es etwas Schöneres, als im Sommer im Schatten eines Nussbaumes zu sitzen und im Herbst seine Nüsse zu sammeln?”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21:00Z</dcterms:created>
  <dc:creator>Benutzer</dc:creator>
  <dc:description/>
  <dc:language>en-US</dc:language>
  <cp:lastModifiedBy>HS Hallein-Burgfried</cp:lastModifiedBy>
  <cp:lastPrinted>2001-11-22T10:20:00Z</cp:lastPrinted>
  <dcterms:modified xsi:type="dcterms:W3CDTF">2001-11-22T09:21:00Z</dcterms:modified>
  <cp:revision>2</cp:revision>
  <dc:subject/>
  <dc:title>Text 11</dc:title>
</cp:coreProperties>
</file>