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n alphabetisch ordn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Riedler Michael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Simader Markus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Wiener Peter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Machacek Regina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Ehrenfried Klaus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Mittermayer Cornelia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Pollheimer Stefan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Scheuba Robert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Oberlehner Wolfgang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Krenn Margit</w:t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</w:r>
    </w:p>
    <w:p>
      <w:pPr>
        <w:pStyle w:val="Normal"/>
        <w:ind w:left="4395" w:hanging="4395"/>
        <w:rPr>
          <w:b/>
          <w:b/>
          <w:sz w:val="24"/>
        </w:rPr>
      </w:pPr>
      <w:r>
        <w:rPr>
          <w:b/>
          <w:sz w:val="24"/>
        </w:rPr>
        <w:t>Wörter umstellen, ein sinnvoller Satz soll entstehen</w:t>
      </w:r>
    </w:p>
    <w:p>
      <w:pPr>
        <w:pStyle w:val="Normal"/>
        <w:ind w:left="4395" w:hanging="439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95" w:hanging="4395"/>
        <w:rPr>
          <w:sz w:val="24"/>
        </w:rPr>
      </w:pPr>
      <w:r>
        <w:rPr>
          <w:sz w:val="24"/>
        </w:rPr>
        <w:t>deutsche der Skiläufer Bestzeit raste mit tollen Ziel durch einer 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 Rennen nach geehrt für er seine wurde tolle Leist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 Siegerehrung der der erhielt einen Läufer riesigen Pok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m auch Rennen nächsten er als gilt Favorit haushoh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34:00Z</dcterms:created>
  <dc:creator>Benutzer</dc:creator>
  <dc:description/>
  <dc:language>en-US</dc:language>
  <cp:lastModifiedBy>HS Hallein-Burgfried</cp:lastModifiedBy>
  <dcterms:modified xsi:type="dcterms:W3CDTF">2001-11-22T09:34:00Z</dcterms:modified>
  <cp:revision>2</cp:revision>
  <dc:subject/>
  <dc:title>Text 10</dc:title>
</cp:coreProperties>
</file>